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9050</wp:posOffset>
            </wp:positionV>
            <wp:extent cx="1600200" cy="53340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5060" cy="63055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 xml:space="preserve"> Semester (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609090" cy="159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int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iterion A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 /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iter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C:____ /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iter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D:____ /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5.55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int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riterion A:</w:t>
                      </w:r>
                      <w:r>
                        <w:rPr>
                          <w:sz w:val="28"/>
                          <w:szCs w:val="28"/>
                        </w:rPr>
                        <w:t>____ /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riterion</w:t>
                      </w:r>
                      <w:r>
                        <w:rPr>
                          <w:sz w:val="28"/>
                          <w:szCs w:val="28"/>
                        </w:rPr>
                        <w:t xml:space="preserve"> C:____ /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riterion</w:t>
                      </w:r>
                      <w:r>
                        <w:rPr>
                          <w:sz w:val="28"/>
                          <w:szCs w:val="28"/>
                        </w:rPr>
                        <w:t xml:space="preserve"> D:____ /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YP6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MATH ASSESSMENT 1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EATE YOUR OWN NUMBER SYSTEM PROJEC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vel A/B/C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400300" cy="792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mission Dates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ter: October 8, 20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esentation: October 10, 20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mission Dates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oster: October 8, 20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esentation: October 10,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spacing w:lineRule="auto" w:line="36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sz w:val="28"/>
          <w:szCs w:val="28"/>
        </w:rPr>
        <w:t xml:space="preserve">Student Number: </w:t>
      </w:r>
      <w:r>
        <w:rPr>
          <w:rFonts w:cs="Times New Roman" w:ascii="Times New Roman" w:hAnsi="Times New Roman"/>
          <w:szCs w:val="24"/>
        </w:rPr>
        <w:t>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Name </w:t>
      </w:r>
      <w:r>
        <w:rPr>
          <w:rFonts w:cs="Times New Roman" w:ascii="Times New Roman" w:hAnsi="Times New Roman"/>
          <w:szCs w:val="24"/>
        </w:rPr>
        <w:t>. . . . . . . . . . . . . . . . . .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姓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 . . . . . . . . . . . . . . . . . . 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w:t xml:space="preserve">Clarification of Criterion: </w:t>
      </w:r>
    </w:p>
    <w:p>
      <w:pPr>
        <w:pStyle w:val="Normal"/>
        <w:rPr>
          <w:rFonts w:ascii="Comic Sans MS" w:hAnsi="Comic Sans MS" w:cs="Comic Sans MS"/>
          <w:b/>
          <w:b/>
          <w:szCs w:val="21"/>
          <w:u w:val="single"/>
        </w:rPr>
      </w:pPr>
      <w:r>
        <w:rPr>
          <w:rFonts w:cs="Comic Sans MS" w:ascii="Comic Sans MS" w:hAnsi="Comic Sans MS"/>
          <w:b/>
          <w:szCs w:val="21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Criterion A   : Knowledge and Understanding</w:t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330"/>
        <w:gridCol w:w="459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Level of Achieve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Descripto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Clarification</w:t>
            </w:r>
          </w:p>
        </w:tc>
      </w:tr>
      <w:tr>
        <w:trPr>
          <w:trHeight w:val="16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7 -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describe simple patterns using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general rules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and predict other results using these rules. 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use problem-solving techniques with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minimal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guidance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In completing the task, you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number system that has 4 or more rules/properties listed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 used a base other than 10.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system that works effectively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understand your own number system well and can convert any number within the system to Hindu-Arabic and vice- versa.</w:t>
            </w:r>
          </w:p>
        </w:tc>
      </w:tr>
      <w:tr>
        <w:trPr>
          <w:trHeight w:val="16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5 -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describe simple patterns like ones I have seen before with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words or diagrams. </w:t>
            </w:r>
          </w:p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predict other results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based on my findings. 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us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basic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problem-solving techniques with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some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guidance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MS Mincho;ＭＳ 明朝" w:hAnsi="MS Mincho;ＭＳ 明朝" w:eastAsia="MS Mincho;ＭＳ 明朝" w:cs="MS Mincho;ＭＳ 明朝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number system with 3 rules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used a base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number system that has some flaws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omic Sans MS" w:ascii="Comic Sans MS" w:hAnsi="Comic Sans MS"/>
                <w:szCs w:val="21"/>
              </w:rPr>
              <w:t xml:space="preserve">- you understood your own system, but couldn’t always convert numbers with your system.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3 -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describe simple patterns like ones I have seen before with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words or diagrams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and us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basic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problem-solving techniques with guidance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number system with 2 rules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omic Sans MS" w:ascii="Comic Sans MS" w:hAnsi="Comic Sans MS"/>
                <w:szCs w:val="21"/>
              </w:rPr>
              <w:t>- created a number system that has many flaws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did not understand your system well and were only able to do some conversion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1 -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recognize and express simple patterns like ones I have seen before and us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basic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problem-solving techniques with guidance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reated a number system with only 1 rule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 created a number system that does not make much sense.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did not understand your system well and could not do any conversion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I do not reach a standard described by any of the descriptors above</w:t>
            </w:r>
            <w:r>
              <w:rPr>
                <w:rFonts w:cs="Helvetica" w:ascii="Helvetica" w:hAnsi="Helvetica"/>
                <w:color w:val="000000"/>
                <w:szCs w:val="21"/>
              </w:rPr>
              <w:t>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szCs w:val="21"/>
              </w:rPr>
              <w:t>You did not complete the task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</w:r>
    </w:p>
    <w:p>
      <w:pPr>
        <w:pStyle w:val="Normal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Criterion C   : Communication in Mathematic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760"/>
        <w:gridCol w:w="321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Level of Achieve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Cs w:val="21"/>
              </w:rPr>
              <w:t>Descripto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Clarification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5 - 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use mathematical vocabulary, notation and symbols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most of the time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.</w:t>
            </w:r>
          </w:p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use tables, graphs, diagrams and formulae when needed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most of the time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clearly and completely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show the steps I used to solve problems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most of the time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clearly organize your poster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include the following in your poster: name, symbols, rules, examples, and explanation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 clearly presented your system to a group of students in English.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 presented your system in such a way that other students can easily convert to and from the Hindu-Arabic system.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3 - 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sometimes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use mathematical vocabulary, notation and symbols.</w:t>
            </w:r>
          </w:p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sometimes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tables, graphs, diagrams and formulae when needed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show the steps I used to solve problems but they ar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not always complete or clear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omic Sans MS" w:ascii="Comic Sans MS" w:hAnsi="Comic Sans MS"/>
                <w:szCs w:val="21"/>
              </w:rPr>
              <w:t>- organize your poster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include some of the following in your poster: name, symbols, rules, examples, and explanation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presented your system mostly in English, but used some Chinese.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presented your system in such a way that some students can convert to and from the Hindu-Arabic system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1 - 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Times New Roman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us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some simple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mathematical vocabulary, notation and symbols.</w:t>
            </w:r>
          </w:p>
          <w:p>
            <w:pPr>
              <w:pStyle w:val="ListParagraph1"/>
              <w:ind w:hanging="0"/>
              <w:rPr>
                <w:rFonts w:ascii="Helvetica" w:hAnsi="Helvetica" w:cs="Times New Roman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try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to use tables, graphs, diagrams and formulae when needed.  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attempt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to show the steps I used to solve problem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did not organize your poster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Barely included some of the following in your poster: name, symbols, rules, examples, and explanation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Presented most or all of your system in Chinese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- presented your system in such a way that students didn’t understand.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Times New Roman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I do not reach a standard described by any of the descriptors above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szCs w:val="21"/>
              </w:rPr>
              <w:t>You did not complete the task.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Criterion D   : Reflection in Mathematic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760"/>
        <w:gridCol w:w="321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Level of Achieve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Descripto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Clarification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5 - 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check my results and comment on whether they seem reasonable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in some detail.</w:t>
            </w:r>
          </w:p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discuss the importance of my findings in connection to the real world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in some detail.</w:t>
            </w:r>
          </w:p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explain, when appropriate, the difference between counting and measuring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in some detail.</w:t>
            </w:r>
          </w:p>
          <w:p>
            <w:pPr>
              <w:pStyle w:val="ListParagraph1"/>
              <w:ind w:hanging="0"/>
              <w:rPr>
                <w:rFonts w:ascii="Helvetica" w:hAnsi="Helvetica" w:cs="Helvetica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can state the degree of accuracy when measuring and comment on mistakes in counting, measuring and calculating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>in some detail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I can discuss different methods of solving problems when appropriate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omic Sans MS" w:ascii="Comic Sans MS" w:hAnsi="Comic Sans MS"/>
                <w:szCs w:val="21"/>
              </w:rPr>
              <w:t>- reflect on the process of creating your numbe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relate and compare your system to the Hindu-Arabic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recommend improvements to you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3 - 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can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check my results and comment on whether they seem reasonable.</w:t>
            </w:r>
          </w:p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can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discuss the importance of my findings in connection to the real world.</w:t>
            </w:r>
          </w:p>
          <w:p>
            <w:pPr>
              <w:pStyle w:val="ListParagraph1"/>
              <w:ind w:hanging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can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explain, when appropriate, the difference between counting and measuring. 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20"/>
                <w:szCs w:val="20"/>
                <w:lang w:eastAsia="en-US"/>
              </w:rPr>
              <w:t>can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 state the degree of accuracy when measuring and comment on mistakes in counting, measuring and calculating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reflect a little bit on the process of creating your numbe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make some connections with the Hindu-Arabic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attempt to recommend some improvements to your system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1 - 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Helvetica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attempt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to check my results and comment on whether they seem reasonable.</w:t>
            </w:r>
          </w:p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jc w:val="left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20"/>
                <w:szCs w:val="20"/>
                <w:lang w:eastAsia="en-US"/>
              </w:rPr>
              <w:t xml:space="preserve">try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to discuss the importance of my findings in connection to the real world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 xml:space="preserve">In completing the task, you 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barely reflect on the process of creating your numbe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 try to make a connection between the Hindu-Arabic system and you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-Did not recommend any improvements to your system.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Cs w:val="21"/>
              </w:rPr>
            </w:pPr>
            <w:r>
              <w:rPr>
                <w:rFonts w:cs="Comic Sans MS" w:ascii="Comic Sans MS" w:hAnsi="Comic Sans MS"/>
                <w:b/>
                <w:szCs w:val="21"/>
              </w:rPr>
              <w:t>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rPr>
                <w:rFonts w:ascii="Helvetica" w:hAnsi="Helvetica" w:cs="Times New Roman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▸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cs="Helvetica" w:ascii="Helvetica" w:hAnsi="Helvetica"/>
                <w:kern w:val="0"/>
                <w:sz w:val="20"/>
                <w:szCs w:val="20"/>
                <w:lang w:eastAsia="en-US"/>
              </w:rPr>
              <w:t>I do not reach a standard described by any of the descriptors above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0" w:leader="none"/>
                <w:tab w:val="right" w:pos="864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szCs w:val="21"/>
              </w:rPr>
              <w:t>You did not complete the task.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lang w:val="en-CA"/>
        </w:rPr>
      </w:pPr>
      <w:r>
        <w:rPr>
          <w:b/>
          <w:szCs w:val="21"/>
        </w:rPr>
        <w:t xml:space="preserve">Task: </w:t>
      </w:r>
      <w:r>
        <w:rPr>
          <w:lang w:val="en-CA"/>
        </w:rPr>
        <w:t xml:space="preserve">Using the list of rules of numeral systems we created in class, now make your own number system on </w:t>
      </w:r>
      <w:r>
        <w:rPr>
          <w:b/>
          <w:u w:val="single"/>
          <w:lang w:val="en-CA"/>
        </w:rPr>
        <w:t>A3 paper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Make sure you have the following on your poster:</w:t>
      </w:r>
    </w:p>
    <w:p>
      <w:pPr>
        <w:pStyle w:val="Normal"/>
        <w:rPr>
          <w:lang w:val="en-CA"/>
        </w:rPr>
      </w:pPr>
      <w:r>
        <w:rPr>
          <w:lang w:val="en-CA"/>
        </w:rPr>
        <w:t>-Name for your system</w:t>
      </w:r>
    </w:p>
    <w:p>
      <w:pPr>
        <w:pStyle w:val="Normal"/>
        <w:rPr/>
      </w:pPr>
      <w:r>
        <w:rPr>
          <w:lang w:val="en-CA"/>
        </w:rPr>
        <w:t>-List of rules for the system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-Include examples of several numbers, besides the numerals you listed. </w:t>
      </w:r>
    </w:p>
    <w:p>
      <w:pPr>
        <w:pStyle w:val="Normal"/>
        <w:rPr>
          <w:lang w:val="en-CA"/>
        </w:rPr>
      </w:pPr>
      <w:r>
        <w:rPr>
          <w:lang w:val="en-CA"/>
        </w:rPr>
        <w:t>-A written explanation of your system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**Optional: A made up history for how your system developed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b/>
          <w:lang w:val="en-CA"/>
        </w:rPr>
        <w:t xml:space="preserve">Here are </w:t>
      </w:r>
      <w:r>
        <w:rPr>
          <w:b/>
          <w:i/>
          <w:u w:val="single"/>
          <w:lang w:val="en-CA"/>
        </w:rPr>
        <w:t>some</w:t>
      </w:r>
      <w:r>
        <w:rPr>
          <w:b/>
          <w:lang w:val="en-CA"/>
        </w:rPr>
        <w:t xml:space="preserve"> of the rules that you should consider for your system:</w:t>
      </w:r>
    </w:p>
    <w:p>
      <w:pPr>
        <w:pStyle w:val="Normal"/>
        <w:rPr/>
      </w:pPr>
      <w:r>
        <w:rPr>
          <w:lang w:val="en-CA"/>
        </w:rPr>
        <w:t>-Is there place value?</w:t>
      </w:r>
    </w:p>
    <w:p>
      <w:pPr>
        <w:pStyle w:val="Normal"/>
        <w:rPr>
          <w:lang w:val="en-CA"/>
        </w:rPr>
      </w:pPr>
      <w:r>
        <w:rPr>
          <w:lang w:val="en-CA"/>
        </w:rPr>
        <w:t>-Is there order?</w:t>
      </w:r>
    </w:p>
    <w:p>
      <w:pPr>
        <w:pStyle w:val="Normal"/>
        <w:rPr/>
      </w:pPr>
      <w:r>
        <w:rPr>
          <w:lang w:val="en-CA"/>
        </w:rPr>
        <w:t>-Vertical or horizontal orientation?</w:t>
      </w:r>
    </w:p>
    <w:p>
      <w:pPr>
        <w:pStyle w:val="Normal"/>
        <w:rPr>
          <w:lang w:val="en-CA"/>
        </w:rPr>
      </w:pPr>
      <w:r>
        <w:rPr>
          <w:lang w:val="en-CA"/>
        </w:rPr>
        <w:t>-What do the numerals look like? (how many you have will depend on the base you choose)</w:t>
      </w:r>
    </w:p>
    <w:p>
      <w:pPr>
        <w:pStyle w:val="Normal"/>
        <w:rPr/>
      </w:pPr>
      <w:r>
        <w:rPr>
          <w:lang w:val="en-CA"/>
        </w:rPr>
        <w:t xml:space="preserve">-What base are you using? </w:t>
      </w:r>
    </w:p>
    <w:p>
      <w:pPr>
        <w:pStyle w:val="Normal"/>
        <w:rPr/>
      </w:pPr>
      <w:r>
        <w:rPr>
          <w:lang w:val="en-CA"/>
        </w:rPr>
        <w:t>-Is there a zero symbol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After the poster is finished, in class you will </w:t>
      </w:r>
    </w:p>
    <w:p>
      <w:pPr>
        <w:pStyle w:val="Normal"/>
        <w:widowControl/>
        <w:jc w:val="left"/>
        <w:rPr/>
      </w:pPr>
      <w:r>
        <w:rPr>
          <w:b/>
          <w:szCs w:val="21"/>
        </w:rPr>
        <w:t>-</w:t>
      </w:r>
      <w:r>
        <w:rPr>
          <w:szCs w:val="21"/>
        </w:rPr>
        <w:t>Present your poster to a group</w:t>
      </w:r>
    </w:p>
    <w:p>
      <w:pPr>
        <w:pStyle w:val="Normal"/>
        <w:widowControl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 xml:space="preserve">&gt;Students are expected to understand your poster and do conversion to and from the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Hindu- Arabic system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-Be given a quiz where you must convert numbers to and from the Hindu-Arabic system and your system.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b/>
          <w:szCs w:val="21"/>
        </w:rPr>
        <w:t>Reflection (do AFTER handing in your poster the first time)</w:t>
      </w:r>
    </w:p>
    <w:p>
      <w:pPr>
        <w:pStyle w:val="Normal"/>
        <w:widowControl/>
        <w:ind w:right="-784" w:hanging="0"/>
        <w:jc w:val="left"/>
        <w:rPr/>
      </w:pPr>
      <w:r>
        <w:rPr>
          <w:szCs w:val="21"/>
        </w:rPr>
        <w:t xml:space="preserve">-For the reflection please copy the question and answer the following questions </w:t>
      </w:r>
      <w:r>
        <w:rPr>
          <w:i/>
          <w:szCs w:val="21"/>
        </w:rPr>
        <w:t>neatly</w:t>
      </w:r>
      <w:r>
        <w:rPr>
          <w:szCs w:val="21"/>
        </w:rPr>
        <w:t xml:space="preserve"> a separate piece of paper: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&gt;Why did you choose to make the number system the way you did?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ab/>
        <w:t>&gt;What was the process for making your number system?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ab/>
        <w:t>&gt;Compare your system with the Hindu-Arabic system. How is it the same and different?</w:t>
      </w:r>
    </w:p>
    <w:p>
      <w:pPr>
        <w:pStyle w:val="Normal"/>
        <w:widowControl/>
        <w:jc w:val="left"/>
        <w:rPr/>
      </w:pPr>
      <w:r>
        <w:rPr>
          <w:szCs w:val="21"/>
        </w:rPr>
        <w:tab/>
        <w:t xml:space="preserve">&gt;What improvements can you make to your system to improve it? (DO AFTER YOU PRESENT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YOUR POSTER!!)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8"/>
        <w:szCs w:val="28"/>
      </w:rPr>
      <w:t>WFLMS</w:t>
    </w:r>
    <w:r>
      <w:rPr>
        <w:sz w:val="36"/>
        <w:szCs w:val="36"/>
      </w:rPr>
      <w:t xml:space="preserve"> </w:t>
    </w:r>
    <w:r>
      <w:rPr>
        <w:sz w:val="28"/>
        <w:szCs w:val="28"/>
      </w:rPr>
      <w:t>IB-MYP</w:t>
    </w:r>
    <w:r>
      <w:rPr>
        <w:sz w:val="24"/>
        <w:szCs w:val="24"/>
      </w:rPr>
      <w:t xml:space="preserve">                                           </w:t>
    </w:r>
    <w:r>
      <w:rPr>
        <w:sz w:val="28"/>
        <w:szCs w:val="28"/>
      </w:rPr>
      <w:t>MYP6</w:t>
    </w:r>
    <w:r>
      <w:rPr>
        <w:sz w:val="28"/>
        <w:szCs w:val="28"/>
      </w:rPr>
      <w:t xml:space="preserve"> </w:t>
    </w:r>
    <w:r>
      <w:rPr>
        <w:sz w:val="28"/>
        <w:szCs w:val="28"/>
      </w:rPr>
      <w:t>Mat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5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rFonts w:cs="Calibri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30:00Z</dcterms:created>
  <dc:creator>Stella Wu</dc:creator>
  <dc:description/>
  <cp:keywords/>
  <dc:language>en-US</dc:language>
  <cp:lastModifiedBy>Michael Tarnow</cp:lastModifiedBy>
  <cp:lastPrinted>2012-09-28T08:23:00Z</cp:lastPrinted>
  <dcterms:modified xsi:type="dcterms:W3CDTF">2012-09-29T02:08:00Z</dcterms:modified>
  <cp:revision>8</cp:revision>
  <dc:subject/>
  <dc:title/>
</cp:coreProperties>
</file>